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32"/>
        </w:rPr>
        <w:tab/>
        <w:tab/>
      </w:r>
      <w:r>
        <w:rPr>
          <w:rFonts w:cs="Calibri" w:ascii="Calibri" w:hAnsi="Calibri"/>
          <w:b/>
          <w:sz w:val="32"/>
          <w:szCs w:val="32"/>
        </w:rPr>
        <w:t xml:space="preserve">DO NOW:  Plural Noun Formation  TEST REVIEW 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GENERAL RULE for plural noun formation: 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are TWO examples of nouns that follow this rule? Give the singular and plural forms:   ___________/____________ and ____________/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 words that end in a Y or O and make “hissing or whistling sounds,” write th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nemonic device for plural noun formation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o determine how to make the noun plural, the focus is on the (circle one) beginning or ending of the wor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or each provided noun, give the plural for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 xml:space="preserve">Calf   </w:t>
        <w:tab/>
        <w:t>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Shelf</w:t>
        <w:tab/>
        <w:t>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Bench</w:t>
        <w:tab/>
        <w:t>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Arch</w:t>
        <w:tab/>
        <w:t>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Butterfly     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Toy *</w:t>
        <w:tab/>
        <w:t>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Monkey*   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Buzz</w:t>
        <w:tab/>
        <w:t>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Whizz   ______________________</w:t>
        <w:softHyphen/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Potato 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Tomato  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Radio*  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Zoo*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Box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Tax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Glass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Bus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lash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Dish  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Trash _______________________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y the words marked with an asterisk follow the GENERAL RU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sz w:val="20"/>
      </w:rPr>
      <w:t>Name: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ab/>
      <w:tab/>
      <w:tab/>
      <w:tab/>
      <w:tab/>
      <w:tab/>
      <w:tab/>
      <w:t xml:space="preserve">              </w:t>
      <w:tab/>
      <w:tab/>
      <w:tab/>
      <w:tab/>
      <w:t>Date:</w:t>
    </w:r>
  </w:p>
  <w:p>
    <w:pPr>
      <w:pStyle w:val="Header"/>
      <w:rPr/>
    </w:pPr>
    <w:r>
      <w:rPr/>
      <w:tab/>
      <w:t>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21:45:00Z</dcterms:created>
  <dc:creator>Haywood GWH laptop</dc:creator>
  <dc:description/>
  <cp:keywords/>
  <dc:language>en-US</dc:language>
  <cp:lastModifiedBy>Cheryl Haywood</cp:lastModifiedBy>
  <dcterms:modified xsi:type="dcterms:W3CDTF">2015-05-03T21:45:00Z</dcterms:modified>
  <cp:revision>2</cp:revision>
  <dc:subject/>
  <dc:title/>
</cp:coreProperties>
</file>